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6" w:hanging="0"/>
        <w:jc w:val="center"/>
        <w:rPr/>
      </w:pPr>
      <w:r>
        <w:rPr/>
        <w:t>Приложение</w:t>
      </w:r>
    </w:p>
    <w:p>
      <w:pPr>
        <w:pStyle w:val="Normal"/>
        <w:ind w:left="5670" w:right="-16" w:hanging="0"/>
        <w:jc w:val="center"/>
        <w:rPr/>
      </w:pPr>
      <w:r>
        <w:rPr/>
        <w:t xml:space="preserve"> </w:t>
      </w:r>
      <w:r>
        <w:rPr/>
        <w:t>к решению Думы Юсьвинского муниципального округа</w:t>
      </w:r>
    </w:p>
    <w:p>
      <w:pPr>
        <w:pStyle w:val="Normal"/>
        <w:ind w:left="5670" w:right="-16" w:hanging="0"/>
        <w:jc w:val="center"/>
        <w:rPr/>
      </w:pPr>
      <w:r>
        <w:rPr/>
        <w:t xml:space="preserve"> </w:t>
      </w:r>
      <w:r>
        <w:rPr/>
        <w:t>Пермского края</w:t>
      </w:r>
    </w:p>
    <w:p>
      <w:pPr>
        <w:pStyle w:val="Normal"/>
        <w:ind w:left="5670" w:right="-16" w:hanging="0"/>
        <w:jc w:val="center"/>
        <w:rPr/>
      </w:pPr>
      <w:r>
        <w:rPr/>
        <w:t xml:space="preserve"> </w:t>
      </w:r>
      <w:r>
        <w:rPr/>
        <w:t>от __.__.2025 №__</w:t>
      </w:r>
    </w:p>
    <w:p>
      <w:pPr>
        <w:pStyle w:val="Normal"/>
        <w:ind w:left="5670" w:right="-16" w:hanging="0"/>
        <w:jc w:val="center"/>
        <w:rPr/>
      </w:pPr>
      <w:r>
        <w:rPr/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остоянии правопорядка на территории Юсьвинского муниципального округа Пермского края, о результатах работы</w:t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ы Юсьвинского района в 2024 году и приоритетах</w:t>
      </w:r>
    </w:p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зорной деятельности на 2025 год</w:t>
      </w:r>
    </w:p>
    <w:p>
      <w:pPr>
        <w:pStyle w:val="Normal"/>
        <w:tabs>
          <w:tab w:val="clear" w:pos="708"/>
          <w:tab w:val="left" w:pos="5385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куратуры Юсьвинского района в 2024 году была выстроена на основании имеющихся планов работы, исполнения ведомственных приказов, указаний, распоряжений, решений коллегии прокуратуры Пермского края, Генеральной прокуратуры РФ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прокуратурой района меры позволили сохранить единство правового пространства, предупредить рост социальной напряженности, обеспечить соблюдение прав и свобод человека и гражданина, исполнения требований закона должностными лицами органов государственной власти и местного самоуправления на поднадзорной территории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е показатели работы прокуратуры свидетельствуют о планомерном, комплексном подходе к организации надзора за исполнением законодательства на территории Юсьвинского муниципального округа. </w:t>
      </w:r>
    </w:p>
    <w:p>
      <w:pPr>
        <w:pStyle w:val="Normal"/>
        <w:shd w:fill="FFFFFF" w:val="clear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екший период 2024 года прокуратурой района по результатам проведенных проверок и разрешенных жалоб, обращений граждан показатели работы по общенадзорному блоку незначительно снизились – выявлено 985 нарушений федерального законодательства (АППГ – 1054), принесено 50 протестов (АППГ – 61), по результатам рассмотрения которых отменено и изменено 46 незаконных правовых актов, в суды направлено 38 исковых заявлений (АППГ 29), на общую сумму 2465 тыс. руб., из них 5 исков в порядке ст. 44 УПК РФ о взыскании причиненного морального вреда с лиц, совершивших преступления, судами из числа рассмотренных удовлетворено 37 исковых заявлений на общую сумму 930 тыс. руб., внесено 209 представлений (241), по результатам рассмотрения которых 205 лиц привлечено к дисциплинарной ответственности (226), административно наказано 50 лиц (66), 8 лиц предостережено о недопустимости нарушений законодательства (5), в порядке в порядке п. 2 ч. 2 ст. 37 УПК РФ в органы предварительного расследования направлен 1 материал (2), по поступившим в порядке п. 2 ч. 2 ст. 37 УПК РФ материалам органами предварительного расследования возбуждено 1 уголовное дело (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ссмотрения представлений прокурора района составляет из расчета рассмотренных представлений 9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2024 году произошло увеличение количества поступивших в прокуратуру района обращений граждан (рост на 13% со 288 обращений в 2023 до 331 обращения). По-прежнему, наибольшее количество жалоб поступило в сферах: ЖКХ, жилищного законодательства, обеспечения безопасности дорожного движения (содержание автомобильных дорог). Удельный вес удовлетворенных обращений составил 27 %, что на 10% ниже уровня 2023 года. 317 обращений разрешены в прокуратуре района, 5 обращений перенаправлено по подведомственности (полиция, военная прокуратура). Более чем в два раза увеличилось количество граждан, принятых оперативным составом прокуратуры на личном приеме (с 57 до 135), на особом контроле находится работа по выездному приему граждан (выезды в многодетные семьи и семьи, имеющих детей-инвали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8" w:leader="none"/>
        </w:tabs>
        <w:ind w:firstLine="709"/>
        <w:jc w:val="both"/>
        <w:rPr/>
      </w:pPr>
      <w:r>
        <w:rPr>
          <w:sz w:val="28"/>
          <w:szCs w:val="28"/>
        </w:rPr>
        <w:t>В ходе надзора за реализацией национальных проектов на территории Юсьвинского МО прокуратурой района выявлено 14 нарушений (АППГ ), в связи с чем прокурором района внесено 6 представлений об устранении выявленных нарушений, по результатам рассмотрения которых 6 должностных лиц привлечены к дисциплинарной ответственности, 1 лицо привлечено по постановлению прокурора к административной ответственности. Нарушения выявлялись в сфере реализации национального проекта: «Жилье и городская среда», «Здравоохранение».</w:t>
      </w:r>
    </w:p>
    <w:p>
      <w:pPr>
        <w:pStyle w:val="Normal"/>
        <w:tabs>
          <w:tab w:val="clear" w:pos="708"/>
          <w:tab w:val="left" w:pos="4228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стекшем периоде 2024 году прокуратура района сохранила активность надзора в сфере противодействия коррупции. По результатам работы в 2024 году выявлено 7 нарушений, внесено 2 представления об устранении выявленных нарушений, по результатам рассмотрения которых 6 должностных лиц привлечены к дисциплинарной ответственности, выявлено 2 правонарушения по ст. 19.29 КоАП РФ, в орган предварительного расследования направлен 1 материал в порядке ст. 37 УПК РФ по ч. 3 ст. 160 УК РФ, выявлены 3 проекта НПА, на которые прокуратурой района подготовлены отрицательные заключения. В ходе осуществления надзора выявлены 3 неурегулированных ранее муниципальными служащими конфликта инте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необходимо продолжить проведение проверок соблюдения законодательства о противодействии коррупции, активизировать работу поднадзорных правоохранительных органов по выявлению и расследованию преступлений коррупционной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По итогам 2024 года на поднадзорной территории наблюдается снижение уровня преступности (с 224 до 193 или -13,8%), при незначительном уменьшении удельного веса раскрытых преступлений (с 72,4% до 63,1%, или -9,3%), сокращении числа расследованных преступлений (с 152 до 123 или -19,1%), росте количества приостановленных уголовных дел (с 58 до 72 или +24,1 %), что от части обусловлено ростом числа преступлений в сфере ИТТ (с 53 до 57 или +7,5%), незаконной рубки леса (с 6 до 9 или +50%), также значительно выросли преступления в сфере незаконного оборота оружия (с 4 до 18 или +350%) при высоко удельном весе раскрываемости 90,9%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числа преступлений, предусмотренных                                     ст. 158 УК РФ, с 37 до 16 (-56,8%), также значительно снизились преступления, совершенные в общественных местах с 36 до 15 (-58,3%)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ложительной тенденции при осуществлении надзора  на досудебной стадии уголовного судопроизводства можно отметить рост числа выявленных нарушений – с 86 до 89 или +3,4%, что обусловлено увеличением числа нарушений выявленных при производстве следствия и дознания с 42 до 53 или +20,7%, а также увеличения эффективности рассмотрения мер прокурорского реагирования и привлечения лиц к дисциплинарной ответственности (с 6 до 7 или -14,3%)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 отчетный период на учет по инициативе прокурора поставлено 7 преступлений (3, или +57,1%), в том числе выявлено 1 тяжкое преступление (0)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асследования в целом остаются на прежнем уровне, в срок расследовано 57 уголовных дела из 99, или 57,6%, СК РФ в срок расследовано 3 уголовных дела, или 33,3%, следствием МВД в срок расследовано 10 уголовных дела, или 45,5%, дознанием МВД в срок расследовано 33 уголовных дела, или 57,9%, дознанием ФССП в срок расследовано 11 уголовных дел или 100%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едостатками на досудебной стадии остаются низкое качество и неполнота расследования уголовных дел, неэффективность мер, направленных на возмещение причиненного преступлениями ущерба (возмещено по раскрытым преступлениям 40,6%)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государственных обвинителей прокуратуры района с вынесением итогового решения в 2024 году рассмотрено 104 уголовных дела, из них в особом порядке – 32%, при этом по каждому 2 уголовному делу. Направленному в суд с ходатайствами обвиняемых о рассмотрении уголовных дел в особом порядке, по инициативе государственных осуществлен переход с особого порядка судебного рассмотрения на общий. По инициативе государственных обвинителей вынесено 3 частных постановления. Прекращаемость уголовных дел по нереабилитирующим основаниям составила 1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фере надзорной деятельности по соблюдению прав несовершеннолетних прокуратурой района достигнута положительная динамика роста выявленных нарушений на 30 % (434), принесено 16 протестов (АППГ - 19), направлено в суд 6 исковых заявлений (12), внесено 77 представлений (АППГ – 70, рост 9 %), по результатам рассмотрения которых 83 лица привлечены к дисциплинарной ответственности (АППГ – 71, рост 14,5 %), по постановлению прокурора 9 лиц привлечены к административной ответственности (АППГ - 17), 3 лица предостережены о недопустимости нарушений закона (АППГ - 2). Проверками охвачены все направления надзора в данной сфере.</w:t>
      </w:r>
    </w:p>
    <w:p>
      <w:pPr>
        <w:pStyle w:val="Style19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24 года на поднадзорной территории зарегистрирован рост преступности несовершеннолетних на 100% (с 2 до 4 преступлений), количества зарегистрированных преступлений против несовершеннолетних (с 20 до 21, более половины из которых преступления, предусмотренные ст. 157 УК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оритетные направления надзорной деятельности на 2025 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дзорной деятельности в 2025 году прокуратуре района необходимо продолжить эффективный и действенный надзор за исполнением законодательства о здравоохранении, трудового законодательства, о порядке рассмотрения обращений граждан, безопасности дорожного движения, лесного законодательства, а также реализации на поднадзорной территории национальных проектов, что нашло свое отражение в планах работы прокуратуры района на 1 полугодие 2025 го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ую работу по укреплению законности и правопорядка на территории района выстраивать в тесном взаимодействии с органами местного самоуправления, общественными организациями и средствами массовой информации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5">
    <w:name w:val="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696"/>
      <w:jc w:val="both"/>
    </w:pPr>
    <w:rPr/>
  </w:style>
  <w:style w:type="paragraph" w:styleId="6">
    <w:name w:val=" Знак Знак6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11:00Z</dcterms:created>
  <dc:creator>User</dc:creator>
  <dc:description/>
  <cp:keywords/>
  <dc:language>en-US</dc:language>
  <cp:lastModifiedBy>user</cp:lastModifiedBy>
  <cp:lastPrinted>2022-01-26T11:01:00Z</cp:lastPrinted>
  <dcterms:modified xsi:type="dcterms:W3CDTF">2025-03-12T09:48:00Z</dcterms:modified>
  <cp:revision>737</cp:revision>
  <dc:subject/>
  <dc:title/>
</cp:coreProperties>
</file>